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1                                                                                     Załącznik nr 6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Runow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Budowę instalacji fotowoltaicznych na potrzeby Nadleśnictwa Runowo”, Część 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formie elektronicznej tj. podpisany kwalifikowanym podpisem elektronicznym,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42:00Z</dcterms:created>
  <dc:creator>aneta.malolepsza</dc:creator>
  <dc:description/>
  <cp:keywords/>
  <dc:language>en-US</dc:language>
  <cp:lastModifiedBy>Małgorzata Brzezińska</cp:lastModifiedBy>
  <cp:lastPrinted>2021-04-15T12:17:00Z</cp:lastPrinted>
  <dcterms:modified xsi:type="dcterms:W3CDTF">2021-11-01T18:32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